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en-US" w:eastAsia="en-US"/>
        </w:rPr>
        <w:drawing>
          <wp:inline distT="0" distB="0" distL="0" distR="0">
            <wp:extent cx="53975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______________  № _________________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городской округ Домодедово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городского округа Домодедово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институтов гражданского общества, повышение эффективност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местного самоуправления и реализации молодежной политики</w:t>
      </w:r>
      <w:r>
        <w:rPr>
          <w:sz w:val="24"/>
          <w:szCs w:val="24"/>
        </w:rPr>
        <w:t xml:space="preserve">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становлением Администрации городского округа Домодедово 07.02.2023  № 457 «Об утверждении Порядка разработки и реализации муниципальных программ городского округа Домодедово Москов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 (далее – Программа) (прилагаетс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Постановление Администрации городского округа Домодедово от 31.10.2022 г. № 3296 «Об утверждении муниципальной программы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Постановление Администрации городского округа Домодедово от 17.02.2023 г. № 694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Постановление Администрации городского округа Домодедово от 30.05.2023 г. № 2559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Постановление Администрации городского округа Домодедово от 14.07.2023 г. № 3764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 Постановление Администрации городского округа Домодедово от 25.08.2023 г. № 4709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6. Постановление Администрации городского округа Домодедово от 15.09.2023 г. № 5144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7. Постановление Администрации городского округа Домодедово от 17.10.2023 г. № 5979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8. Постановление Администрации городского округа Домодедово от 31.10.2023 г. № 6350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9. Постановление Администрации городского округа Домодедово от 25.12.2023 г. № 7969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0. Постановление Администрации городского округа Домодедово от 26.03.2024 г. № 1387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1. Постановление Администрации городского округа Домодедово от 24.04.2024 г. № 2023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2. Постановление Администрации городского округа Домодедово от 18.06.2024 г. № 3250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3. Постановление Администрации городского округа Домодедово от 15.07.2024 г. № 3792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4. Постановление Администрации городского округа Домодедово от 25.07.2024 г. № 4027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5. Постановление Администрации городского округа Домодедово от 23.10.2024 г. № 5835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Постановление Администрации городского округа Домодедово от 30.10.2024 г. № 6009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7. Постановление Администрации городского округа Домодедово от 27.11.2024 г. № 6763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8. Постановление Администрации городского округа Домодедово от 16.12.2024 г. № 7148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9. Постановление Администрации городского округа Домодедово от 26.02.2025 г. № 660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0. Постановление Администрации городского округа Домодедово от 02.04.2024 г. № 1146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1. Постановление Администрации городского округа Домодедово от 10.06.2025 г. № 1926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2. Постановление Администрации городского округа Домодедово от 28.07.2025 г. № 2477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3. Постановление Администрации городского округа Домодедово от 14.08.2025 г. № 2672 «О внесении изменений в муниципальную программу городского округа Домодедово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Домодедово от 31.10.2022 № 3296».</w:t>
      </w:r>
    </w:p>
    <w:p>
      <w:pPr>
        <w:pStyle w:val="Normal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01.01.2026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первого заместителя главы городского округа Ведерникову М.И., заместителя главы городского округа Терещенко Ю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городского округа                                                                          Е.М.Хруста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Arial" w:hAnsi="Arial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ET;Times New Roman" w:hAnsi="TimesET;Times New Roman" w:cs="Times New Roman"/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0" w:after="300"/>
      <w:jc w:val="center"/>
    </w:pPr>
    <w:rPr>
      <w:rFonts w:ascii="Calibri" w:hAnsi="Calibri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3:00Z</dcterms:created>
  <dc:creator>Князева</dc:creator>
  <dc:description/>
  <cp:keywords/>
  <dc:language>en-US</dc:language>
  <cp:lastModifiedBy>Макарова А.А.</cp:lastModifiedBy>
  <cp:lastPrinted>2025-05-28T12:25:00Z</cp:lastPrinted>
  <dcterms:modified xsi:type="dcterms:W3CDTF">2025-10-21T07:36:00Z</dcterms:modified>
  <cp:revision>1922</cp:revision>
  <dc:subject/>
  <dc:title/>
</cp:coreProperties>
</file>